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ConsPlus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межбюджетных отношениях в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 закона Ульяновской области «О внесении изменений в Закон Ульяновской области «О межбюджетных отношениях в Ульяновской области» (далее – законопроект) подготовлен в целях уточнения отдельных положений Закона Ульяновской области от 4 октября 2011 года № 142-ЗО                                «О межбюджетных отношениях в Ульяновской области» (далее – Закон                       № 142-ЗО).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Законопроектом в целях обеспечения единообразия устанавливаемого законодательными актами Ульяновской области правового регулирования отношений, связанных с наделением органов местного самоуправления муниципальных образований Ульяновской области отдельными государственными полномочиями Ульяновской области, предлагается изложить в новой редакции статьи 8-12 Закона № 142-ЗО, регулирующие отношения по поводу наделения представительных органов муниципальных районов Ульяновской области государственными полномочиями по расчёту             и предоставлению дотаций на выравнивание бюджетной обеспеченности бюджетам городских, сельских поселений Ульяновской области, а статьи 13             и 14 признать утратившими силу.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В абзаце первом приложения 2, абзаце первом приложения 4 и абзаце первом приложения 6 к Закону № 142-ЗО используется термин «формирование областного бюджета Ульяновской области». Между тем в Бюджетном кодексе Российской Федерации термин «формирование бюджетов» не применяется, поскольку согласно статьям 169, 171 и другим Бюджетного кодекса Российской Федерации  органы государственной власти и органы местного самоуправления осуществляют составление проектов бюджетов, а не формирование бюджетов. В этой связи законопроектом предлагается внести в указанные нормы Закона         № 142-ЗО соответствующие терминологические изменения.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 xml:space="preserve">В графе «Источник информации» таблицы 1 приложения 5 к Закону                   № 142-ЗО упоминается Министерство экономики Ульяновской области. Однако в настоящее время исполнительного органа государственной власти Ульяновской области с таким наименованием не существует, а его функции исполняет Министерство развития конкуренции и экономики Ульяновской области. В этой связи законопроектом предлагается в графе «Источник информации» таблицы 1 приложения 5 к Закону № 142-ЗО закрепить актуальное наименование соответствующего исполнительного органа государственной власти Ульяновской области.  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 xml:space="preserve">Последствием принятия законопроекта станет приведение Закона                   № 142-ЗО в соответствие с законодательством Российской Федерации                         и законодательством Ульяновской области.  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Законопроект подготовлен депутатом Законодательного Собрания Ульяновской области О.В.Гречниковым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ю или принятию в связи с принятием закона Ульяновской области 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межбюджетных отношениях в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нятие закона Ульяновской области «О внесении изменений в Закон Ульяновской области «О межбюджетных отношениях в Ульяновской области» не потребует признания утратившими силу, приостановления, изменения                или принятия актов законодательств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внесении изменений в Закон Ульяновской области «О межбюджетных отношениях в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780"/>
        <w:jc w:val="both"/>
        <w:rPr/>
      </w:pPr>
      <w:r>
        <w:rPr/>
        <w:t>Принятие закона Ульяновской области «О внесении изменений в Закон Ульяновской области «О межбюджетных отношениях в Ульяновской области» не повлечёт расходования средств областного бюджета Ульяновской области.</w:t>
      </w:r>
    </w:p>
    <w:p>
      <w:pPr>
        <w:pStyle w:val="ConsPlusNormal"/>
        <w:spacing w:lineRule="auto" w:line="360"/>
        <w:ind w:firstLine="780"/>
        <w:jc w:val="both"/>
        <w:rPr/>
      </w:pPr>
      <w:r>
        <w:rPr/>
      </w:r>
    </w:p>
    <w:p>
      <w:pPr>
        <w:pStyle w:val="ConsPlusNormal"/>
        <w:spacing w:lineRule="auto" w:line="360"/>
        <w:jc w:val="center"/>
        <w:rPr/>
      </w:pP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32:00Z</dcterms:created>
  <dc:creator>user</dc:creator>
  <dc:description/>
  <cp:keywords/>
  <dc:language>en-US</dc:language>
  <cp:lastModifiedBy>user</cp:lastModifiedBy>
  <dcterms:modified xsi:type="dcterms:W3CDTF">2016-06-01T05:35:00Z</dcterms:modified>
  <cp:revision>3</cp:revision>
  <dc:subject/>
  <dc:title>ПОЯСНИТЕЛЬНАЯ ЗАПИСКА</dc:title>
</cp:coreProperties>
</file>